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дартная операционная процедура проведения сортир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103"/>
        <w:gridCol w:w="846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ить отдельный стол для сортировки предмет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место временного размещения лишних предметов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лишние предметы и поместить их в место временного размещен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дальнейшие действия в отношении лишних предметов:</w:t>
            </w:r>
          </w:p>
          <w:p>
            <w:pPr>
              <w:pStyle w:val="Normal"/>
              <w:rPr/>
            </w:pPr>
            <w:r>
              <w:rPr/>
              <w:t>предметы, не предполагаемые к использованию, удаляются из рабочей зоны или уничтожаются;</w:t>
            </w:r>
          </w:p>
          <w:p>
            <w:pPr>
              <w:pStyle w:val="Normal"/>
              <w:rPr/>
            </w:pPr>
            <w:r>
              <w:rPr/>
              <w:t>предметы, не нужные срочно, располагаются на определенном отдалении или хранятся централизованно;</w:t>
            </w:r>
          </w:p>
          <w:p>
            <w:pPr>
              <w:pStyle w:val="Normal"/>
              <w:rPr/>
            </w:pPr>
            <w:r>
              <w:rPr/>
              <w:t>нужные предметы сохраняются на рабочем мес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13</cp:revision>
  <dc:subject/>
  <dc:title/>
</cp:coreProperties>
</file>